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-1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седателю прав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уманитарного Фонда «Открытая помощь. Донбасс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принимающая сторона, образ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,_________________________________ (паспорт: серия ____, номер _______,кем выдан _________________________________________________) и все члены моей семьи (совершеннолетние) хотим принять участие в Программе «Семейное тепло» Гуманитарного фонда «Открытая помощь. Донбасс» и гарантируем: проезд, размещение, питание, организацию культурной программы, безопасное пребывание и т.д. Принимаемой семье из Донб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ознакомились и принимаем условия Программы «СЕМЕЙНОЕ ТЕПЛО» и Положения о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согласны на использование информации о нашей семье в материалах размещаемых в средствах массовой информации (по соглас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я к Заявл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кета Принимающей стороны (приложение № 2-2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и документов подтверждающих личность заявителя и регистрацию по месту жи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равка из органов социальной защиты (произвольной формы) или иные документы, подтверждающие возможности Принимающей стороны выполнить свои обяз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бывания семьи из Донбасса (примерная: сроки, мероприятия и т.д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(в т.ч. фотографии семьи, истории из жизни семьи, «Почему мы хотим участвовать в этой Программе…»), на усмотрение заявителя, которые могут быть важными для принятия решения о его участии в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писи членов семьи (совершеннолетних): _______________( ________ 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__ ( _________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 201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4:05:00Z</dcterms:created>
  <dc:creator>Администратор</dc:creator>
  <dc:description/>
  <cp:keywords/>
  <dc:language>en-US</dc:language>
  <cp:lastModifiedBy>123</cp:lastModifiedBy>
  <dcterms:modified xsi:type="dcterms:W3CDTF">2015-11-21T10:16:00Z</dcterms:modified>
  <cp:revision>8</cp:revision>
  <dc:subject/>
  <dc:title/>
</cp:coreProperties>
</file>